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Организация юридической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0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7"/>
        <w:gridCol w:w="1813"/>
        <w:gridCol w:w="44"/>
        <w:gridCol w:w="3623"/>
        <w:gridCol w:w="9"/>
        <w:gridCol w:w="30"/>
        <w:gridCol w:w="2168"/>
        <w:gridCol w:w="14"/>
        <w:gridCol w:w="1332"/>
      </w:tblGrid>
      <w:tr>
        <w:trPr>
          <w:trHeight w:val="27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вторы, составители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глав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дательство, год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1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 Туманова, Л.В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ражданский процесс: учебник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Юнити-Дана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2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аксименко, Е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Юридическая техника: учебн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енбург: ОГУ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3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, Ярков, В.В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рбитражный процесс: учебник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Статут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4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ндропов, В.В., Гонгало, Б.М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ражданский кодекс Российской Федерации. Недвижимые и движимые вещи. Ценные бумаги. Защита чести, достоинства и деловой репутации. Охрана частной жизни: практическ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Статут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5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ришталюк, А.Н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фиденциальное делопроизводство и защита коммерческой тайны: учебн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ел: Межрегиональная Академия безопасности и выживания (МАБИВ)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6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жкова, М.А., Глазкова, М.Е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щита деловой репутации в случаях ее диффамации или неправомерного использования (в сфере коммерческих отношений): практическ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Статут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7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угинский, Б.И., Неверов, О.Г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авовая работа: учебник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Зерцало-М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8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ернышева, Л.А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Трудовой договор. Схемы и комментарий: учебн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анкт-Петербург: Санкт- Петербургский юридический институт (филиал) Академии Генеральной прокуратуры РФ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9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ашанина Татьяна Васильевна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Юридическая техника в сфере частного права (Корпоративное и договорное нормотворчество): Учебн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ООО "Юридическое издательство Норма"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10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ндреев Юрий Николаевич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говор в гражданском праве России: сравнительно-правовое исследован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ООО "Юридическое издательство Норма"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11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унибский Магомед Шахмандарович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Юридическая конфликтология: Учебное пособ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ООО "Юридическое издательство Норма"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12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отинов А.А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Юридическая наука и практика. Вып. 3: альманах научных трудов Самарского юридического института ФСИН России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Самара: Самарский юридический институт ФСИН России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2.1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узнецов, Игорь Николаевич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кументационное обеспечение управления и делопроизводство: учебник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.: Юрайт: ИД Юрайт, 2013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77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2.2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алько, А.В., Костенко, М.А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Юридическая техника: cловарь-справочник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Директ-Медиа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2.3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ришталюк, А.Н.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нфиденциальное делопроизводство и защита коммерческой тайны: курс лекций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рел: МАБИВ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Ахрамеева, О.В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вовое регулирование информационных отношений в области государственной и коммерческой тайны, персональных данных: учебн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врополь: Ставропольский государственный аграрный университет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виров, В.В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дебное делопроизводство: учебн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Российский государственный университет правосудия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тко, В.С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ражданско-правовая природа лицензионного договора: монография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Крашенинников, П.В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ражданский кодекс Российской Федерации. Недвижимые и движимые вещи. Ценные бумаги. Защита чести, достоинства и деловой репутации. Охрана частной жизни: постатейный комментарий к главам 6-8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вобода договора: сборник статей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9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щита деловой репутации в случаях ее диффамации или неправомерного использования (в сфере коммерческих отношений): научно-практическ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5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0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йрамкулов, А.К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лкование договора в российском и зарубежном прав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1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галова, К.О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ъяснительные возможности теории речевых актов в судебной лингвистической экспертизе по делам о защите чести, достоинства и деловой репутации: выпускная квалификационная работа бакалавр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рнаул: 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2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елопроизводство и документационное обеспечение государственной и муниципальной службы: практикум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врополь: СКФУ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3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ристофорова, С.А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ключение трудового договора: выпускная квалификационная работа бакалавр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трозаводск: 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4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качев, В.Н., Лыгин, Н.Я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ждународно-правовая и конституционная законность в правоприменительной (судебной) практике: учебн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Юнити-Дана, 201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5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рбитражный процессуальный кодекс Российской Федерации: нормативные акты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 IPRbooks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6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ражданский процессуальный кодекс Российской Федерации: нормативные акты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 IPRbooks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7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екс Российской Федерации об административных правонарушениях: нормативные акты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 IPRbooks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8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овый кодекс Российской Федерации: нормативные акты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 IPRbooks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9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зепов, И.Ш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ложности срочного трудового договора: практическ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Кадровые решения, 200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0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тко, В.С., Цатурян, Е.А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природа договоров аутсорсинга и аутстаффинга: монография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Статут, 201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1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екс административного судопроизводства Российской Федерации от 8 марта 2015 г. № 21- ФЗ: нормативные акты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о-библиотечная система IPRbooks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2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виров, В.В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дебное делопроизводство: учебн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Российский государственный университет правосудия, 201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3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гешкина, Н.А., Баринов, Н.А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мментарий к Гражданскому кодексу Российской Федерации (часть первая от 30 ноября 1994 г. N 51-ФЗ) (2-е издание): практическ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ратов: Ай Пи Эр Медиа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4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ловицкий, К.Б.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жим коммерческой тайны в системе обеспечения экономической безопасности хозяйствующего субъекта: учебное пособи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Научный консультант, 201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ратановский Сергей Николаевич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дминистративно-правовые аспекты контроля за склонением государственных и муниципальных служащих к совершению коррупционных правонарушений / Государственная власть и местное самоуправление, №4, 2012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ИГ Юрист, 2012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5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6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иканова Людмила Алексеевна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териальная ответственность сторон трудового договора как самостоятельный вид юридической ответственности имущественного характера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нститут законодательства и сравнительного правоведения при Правительстве РФ (ИЗиСП), 2013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7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макина Л. А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арантии при заключении трудового договора: сравнительные анализ законодательства государств - членов таможенного союза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3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8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злова Н.П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обенности формирования деловой репутации современной компании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о- торговая корпорация "Дашков и К", 2014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9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дрявцев В.Н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чины правонарушений: монография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7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0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лексеева Анна Павловна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филактика правонарушений в России: законодательные основы и перспективы реализации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7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екс административного судопроизводства Российской Федерации: по состоянию на 5 октября 2017 г. + Сравнительная таблица сравнений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Проспект, 2017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91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светайлов, П.В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еимущества и недостатки договора, заключаемого сетевым предприятием с персоналом магазинов о бригадной материальной ответственности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Лаборатория книги, 2012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3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Щетинкина, М.Ю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еделы реализации принципа cвободы договора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Российская академия правосудия, 2012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анченко, В.Ю.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Юридическая помощь: вопросы общей теории; монография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Директ-Медиа, 2014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хомиров Ю.А., Субанова Наталья Викторовна</w:t>
            </w:r>
          </w:p>
        </w:tc>
        <w:tc>
          <w:tcPr>
            <w:tcW w:w="3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конность: теория и практика: Монография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Юридическая фирма "Контракт", 2017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22:00Z</dcterms:created>
  <dc:creator>Сазонова АА</dc:creator>
  <dc:description/>
  <cp:keywords/>
  <dc:language>en-US</dc:language>
  <cp:lastModifiedBy>Казанцева Ольга Геннадиевна</cp:lastModifiedBy>
  <dcterms:modified xsi:type="dcterms:W3CDTF">2023-10-23T11:22:00Z</dcterms:modified>
  <cp:revision>2</cp:revision>
  <dc:subject/>
  <dc:title/>
</cp:coreProperties>
</file>