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Перечень  контрольных вопросов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подготовки к экзамену по дисциплине «Организация юридической деятельности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ая работа на предприятии: понятие, задачи, содержани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нятие, значение, сущность и важнейшие задачи юридической службы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Становление юридической службы в Ро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Действующее законодательство РФ о правовой работе и юридической служб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Структура и основные направления деятельности юридической службы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 xml:space="preserve">Классификация форм организации юридической служб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Контрольные функции юридической службы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взаимодействия юридической службы с другими структурными подразделениями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Межличностные коммуникации юрист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офессиональная этика юрист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нятие рабочей техники юрист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документооборота в юридической служб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Сущность и основные направления справочной работы юридической службы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получения, учета и хранения законодательных акт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атизация нормативного материал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бобщение материалов высших судебных инстанций РФ по разъяснению действующего законодательства и правоприменительной практик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работы с информационно-поисковыми системам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онно-распорядительная документация предприятия: понятие, виды, основные реквизиты, правила оформл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Участие юридической службы в разработке локальных нормативных акт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Нормативная регламентация договорной работы на предприятии. \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Стадии договорной работ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Юридическое сопровождение договорной работ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Техника договорной работ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азграничение трудового договора и гражданско-правового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собенности заключения договоров с иностранными фирмам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Учет заключенных договоров и контроль за их исполне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авовые средства по укреплению экономических показателей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предприятия в проведении конкурсов и аукцион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правовой работы по обеспечению сохранности имущества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правовой работы в сфере соблюдения законодательства о труд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правовоспитательной работе в трудовом коллектив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Взаимоотношения сотрудников юридической службы с клиентами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Юридическая служба и внешние консалтеры: практика взаимоотношений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укреплении трудовой дисциплин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укреплении законности и предупреждения правонарушений в деятельности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Участие юридической службы в процессах реорганизации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предприятия в борьбе с рейдерством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Участие юридической службы в получении лицензий на ведение предприятием определенных видов деятельност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Участие юридической службы при проведении проверок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защите коммерческой тайны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защите персональных данных работник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защите интеллектуальной собственности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защите деловой репутации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соблюдении миграционного законодательства РФ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соблюдении пенсионного законодательства РФ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соблюдении антимонопольного законодательства РФ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юридической службы в соблюдении таможенных прави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собенности работы юридической службы в ОО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собенности работы юридической службы в акционерных общества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собенности работы юридической службы в коммерческом банк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претензионной работ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рядок предъявления и рассмотрения претензий. Ответ на претензию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иного досудебного порядка урегулирования спор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ование возможностей мирного урегулирования спор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я исковой работы на предприят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беспечение исковой защиты экономических интересов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равильное определение подведомственности и подсудности спор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Полномочия юрисконсульта как представителя предприятия в судебном процесс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ные элементы тактики ведения дел в суде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Роль работников юридической службы предприятия в исполнении решений судов, вступивших в законную силу.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23:00Z</dcterms:created>
  <dc:creator>Сазонова АА</dc:creator>
  <dc:description/>
  <cp:keywords/>
  <dc:language>en-US</dc:language>
  <cp:lastModifiedBy>Казанцева Ольга Геннадиевна</cp:lastModifiedBy>
  <dcterms:modified xsi:type="dcterms:W3CDTF">2023-10-23T11:23:00Z</dcterms:modified>
  <cp:revision>2</cp:revision>
  <dc:subject/>
  <dc:title/>
</cp:coreProperties>
</file>